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&lt;us-gaap:ScheduleOfGoodwillTextBlock contextRef="D2010Q3YTD"&gt;&lt;table style="font-size:10pt; font-family:'Times New Roman',times,serif;"&gt;</w:t>
      </w:r>
    </w:p>
    <w:p>
      <w:pPr>
        <w:pStyle w:val="Body"/>
        <w:rPr/>
      </w:pPr>
      <w:r>
        <w:rPr/>
        <w:t>&lt;tr&gt;</w:t>
      </w:r>
    </w:p>
    <w:p>
      <w:pPr>
        <w:pStyle w:val="Body"/>
        <w:rPr/>
      </w:pPr>
      <w:r>
        <w:rPr/>
        <w:t>&lt;td&gt;</w:t>
      </w:r>
    </w:p>
    <w:p>
      <w:pPr>
        <w:pStyle w:val="Body"/>
        <w:rPr/>
      </w:pPr>
      <w:r>
        <w:rPr/>
        <w:t>&lt;p style="MARGIN: 0in 0in 0pt"&gt;&amp;nbsp;&lt;/p&gt;</w:t>
      </w:r>
    </w:p>
    <w:p>
      <w:pPr>
        <w:pStyle w:val="Body"/>
        <w:rPr/>
      </w:pPr>
      <w:r>
        <w:rPr/>
        <w:t>&lt;table style="WIDTH: 100%; BORDER-COLLAPSE: collapse" cellspacing="0" cellpadding="0" width="100%" border="0"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PADDING-BOTTOM: 0in; WIDTH: 41%; PADDING-TOP: 0in" valign="bottom" width="41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Dec.&amp;nbsp;31,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Sept.&amp;nbsp;30,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%; PADDING-TOP: 0in" valign="bottom" width="1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PADDING-BOTTOM: 0in; WIDTH: 41%; PADDING-TOP: 0in" valign="bottom" width="41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2009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Acquisition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Translation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2010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%; PADDING-TOP: 0in" valign="bottom" width="1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41%; PADDING-TOP: 0in; BORDER-BOTTOM: windowtext 1pt solid" valign="bottom" width="41%"&gt;</w:t>
      </w:r>
    </w:p>
    <w:p>
      <w:pPr>
        <w:pStyle w:val="Body"/>
        <w:rPr/>
      </w:pPr>
      <w:r>
        <w:rPr/>
        <w:t>&lt;p style="MARGIN: 0in 0in 0pt"&gt;&lt;b&gt;&lt;font style="FONT-WEIGHT: bold; FONT-SIZE: 8pt; FONT-FAMILY: Times New Roman" size="1"&gt;(Millions)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Balance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activity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and&amp;nbsp;other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8pt; FONT-FAMILY: Times New Roman" size="1"&gt;Balance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%; PADDING-TOP: 0in" valign="bottom" width="1%"&gt;</w:t>
      </w:r>
    </w:p>
    <w:p>
      <w:pPr>
        <w:pStyle w:val="Body"/>
        <w:rPr/>
      </w:pPr>
      <w:r>
        <w:rPr/>
        <w:t>&lt;p style="MARGIN: 0in 0in 0pt; TEXT-ALIGN: center" align="center"&gt;&lt;b&gt;&lt;font style="FONT-WEIGHT: bold; FONT-SIZE: 1pt; FONT-FAMILY: Times New Roman" size="1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41%; PADDING-TOP: 0in; BORDER-BOTTOM: medium none" valign="bottom" width="41%" bgcolor="#CCEEFF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Industrial and Transportation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medium none" valign="bottom" width="1%" bgcolor="#CCEEFF"&gt;</w:t>
      </w:r>
    </w:p>
    <w:p>
      <w:pPr>
        <w:pStyle w:val="Body"/>
        <w:rPr/>
      </w:pPr>
      <w:r>
        <w:rPr/>
        <w:t>&lt;p style="MARGIN: 0in 0in 0pt"&gt;&lt;font style="FONT-SIZE: 10pt; FONT-FAMILY: Times New Roman" size="2"&gt;$&lt;/font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medium none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1,783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medium none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$&lt;/font&gt;&lt;/b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medium none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8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medium none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$&lt;/font&gt;&lt;/b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medium none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15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medium none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$&lt;/font&gt;&lt;/b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medium none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1,806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%; PADDING-TOP: 0in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PADDING-BOTTOM: 0in; WIDTH: 41%; PADDING-TOP: 0in" valign="bottom" width="41%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Health Care&lt;/font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1,007&lt;/font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1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(11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)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997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%; PADDING-TOP: 0in" valign="bottom" width="1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BACKGROUND: #cceeff; PADDING-BOTTOM: 0in; WIDTH: 41%; PADDING-TOP: 0in" valign="bottom" width="41%" bgcolor="#CCEEFF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Consumer and Office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155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24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6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185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%; PADDING-TOP: 0in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PADDING-BOTTOM: 0in; WIDTH: 41%; PADDING-TOP: 0in" valign="bottom" width="41%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Display and Graphics&lt;/font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990&lt;/font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&amp;#151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4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2%; PADDING-TOP: 0in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994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%; PADDING-TOP: 0in" valign="bottom" width="1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BACKGROUND: #cceeff; PADDING-BOTTOM: 0in; WIDTH: 41%; PADDING-TOP: 0in" valign="bottom" width="41%" bgcolor="#CCEEFF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Safety, Security and Protection Services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1,220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11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26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2%; PADDING-TOP: 0in" valign="bottom" width="12%" bgcolor="#CCEEFF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1,257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%; PADDING-TOP: 0in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PADDING-BOTTOM: 0in; WIDTH: 41%; PADDING-TOP: 0in" valign="bottom" width="41%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Electro and Communications&lt;/font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677&lt;/font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&amp;#151;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(17&lt;/font&gt;&lt;/b&gt;&lt;/p&gt;&lt;/td&gt;</w:t>
      </w:r>
    </w:p>
    <w:p>
      <w:pPr>
        <w:pStyle w:val="Body"/>
        <w:rPr/>
      </w:pPr>
      <w:r>
        <w:rPr/>
        <w:t>&lt;td style="PADDING-RIGHT: 0in; PADDING-LEFT: 0in; PADDING-BOTTOM: 0.375pt; WIDTH: 2.5%; PADDING-TOP: 0in" valign="bottom" width="2%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)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PADDING-BOTTOM: 0in; BORDER-LEFT: medium none; WIDTH: 12%; PADDING-TOP: 0in; BORDER-BOTTOM: windowtext 1pt solid" valign="bottom" width="12%" colspan="2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660&lt;/font&gt;&lt;/b&gt;&lt;/p&gt;&lt;/td&gt;</w:t>
      </w:r>
    </w:p>
    <w:p>
      <w:pPr>
        <w:pStyle w:val="Body"/>
        <w:rPr/>
      </w:pPr>
      <w:r>
        <w:rPr/>
        <w:t>&lt;td style="PADDING-RIGHT: 0in; PADDING-LEFT: 0in; PADDING-BOTTOM: 0in; WIDTH: 1%; PADDING-TOP: 0in" valign="bottom" width="1%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</w:t>
      </w:r>
    </w:p>
    <w:p>
      <w:pPr>
        <w:pStyle w:val="Body"/>
        <w:rPr/>
      </w:pPr>
      <w:r>
        <w:rPr/>
        <w:t>&lt;tr style="HEIGHT: 0px"&gt;</w:t>
      </w:r>
    </w:p>
    <w:p>
      <w:pPr>
        <w:pStyle w:val="Body"/>
        <w:rPr/>
      </w:pPr>
      <w:r>
        <w:rPr/>
        <w:t>&lt;td style="PADDING-RIGHT: 0in; PADDING-LEFT: 0in; BACKGROUND: #cceeff; PADDING-BOTTOM: 0in; WIDTH: 41%; PADDING-TOP: 0in" valign="bottom" width="41%" bgcolor="#CCEEFF"&gt;</w:t>
      </w:r>
    </w:p>
    <w:p>
      <w:pPr>
        <w:pStyle w:val="Body"/>
        <w:rPr/>
      </w:pPr>
      <w:r>
        <w:rPr/>
        <w:t>&lt;p style="MARGIN: 0in 0in 0pt 10pt; TEXT-INDENT: -10pt"&gt;&lt;font style="FONT-SIZE: 10pt; FONT-FAMILY: Times New Roman" size="2"&gt;Total Company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font style="FONT-SIZE: 1pt; FONT-FAMILY: Times New Roman" size="2"&gt;&amp;nbsp;&lt;/font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windowtext 1pt solid" valign="bottom" width="1%" bgcolor="#CCEEFF"&gt;</w:t>
      </w:r>
    </w:p>
    <w:p>
      <w:pPr>
        <w:pStyle w:val="Body"/>
        <w:rPr/>
      </w:pPr>
      <w:r>
        <w:rPr/>
        <w:t>&lt;p style="MARGIN: 0in 0in 0pt"&gt;&lt;font style="FONT-SIZE: 10pt; FONT-FAMILY: Times New Roman" size="2"&gt;$&lt;/font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windowtext 1pt solid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font style="FONT-SIZE: 10pt; FONT-FAMILY: Times New Roman" size="2"&gt;5,832&lt;/font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windowtext 1pt solid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$&lt;/font&gt;&lt;/b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windowtext 1pt solid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44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windowtext 1pt solid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$&lt;/font&gt;&lt;/b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windowtext 1pt solid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23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2.5%; PADDING-TOP: 0in" valign="bottom" width="2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</w:t>
      </w:r>
    </w:p>
    <w:p>
      <w:pPr>
        <w:pStyle w:val="Body"/>
        <w:rPr/>
      </w:pPr>
      <w:r>
        <w:rPr/>
        <w:t>&lt;td style="BORDER-RIGHT: medium none; PADDING-RIGHT: 0in; BORDER-TOP: medium none; PADDING-LEFT: 0in; BACKGROUND: #cceeff; PADDING-BOTTOM: 0in; BORDER-LEFT: medium none; WIDTH: 1.3%; PADDING-TOP: 0in; BORDER-BOTTOM: windowtext 1pt solid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0pt; FONT-FAMILY: Times New Roman" size="2"&gt;$&lt;/font&gt;&lt;/b&gt;&lt;/p&gt;&lt;/td&gt;</w:t>
      </w:r>
    </w:p>
    <w:p>
      <w:pPr>
        <w:pStyle w:val="Body"/>
        <w:rPr/>
      </w:pPr>
      <w:r>
        <w:rPr/>
        <w:t>&lt;td style="BORDER-RIGHT: medium none; PADDING-RIGHT: 0in; BORDER-TOP: windowtext 1pt solid; PADDING-LEFT: 0in; BACKGROUND: #cceeff; PADDING-BOTTOM: 0in; BORDER-LEFT: medium none; WIDTH: 10.7%; PADDING-TOP: 0in; BORDER-BOTTOM: windowtext 1pt solid" valign="bottom" width="10%" bgcolor="#CCEEFF"&gt;</w:t>
      </w:r>
    </w:p>
    <w:p>
      <w:pPr>
        <w:pStyle w:val="Body"/>
        <w:rPr/>
      </w:pPr>
      <w:r>
        <w:rPr/>
        <w:t>&lt;p style="MARGIN: 0in 0in 0pt; TEXT-ALIGN: right" align="right"&gt;&lt;b&gt;&lt;font style="FONT-WEIGHT: bold; FONT-SIZE: 10pt; FONT-FAMILY: Times New Roman" size="2"&gt;5,899&lt;/font&gt;&lt;/b&gt;&lt;/p&gt;&lt;/td&gt;</w:t>
      </w:r>
    </w:p>
    <w:p>
      <w:pPr>
        <w:pStyle w:val="Body"/>
        <w:rPr/>
      </w:pPr>
      <w:r>
        <w:rPr/>
        <w:t>&lt;td style="PADDING-RIGHT: 0in; PADDING-LEFT: 0in; BACKGROUND: #cceeff; PADDING-BOTTOM: 0in; WIDTH: 1%; PADDING-TOP: 0in" valign="bottom" width="1%" bgcolor="#CCEEFF"&gt;</w:t>
      </w:r>
    </w:p>
    <w:p>
      <w:pPr>
        <w:pStyle w:val="Body"/>
        <w:rPr/>
      </w:pPr>
      <w:r>
        <w:rPr/>
        <w:t>&lt;p style="MARGIN: 0in 0in 0pt"&gt;&lt;b&gt;&lt;font style="FONT-WEIGHT: bold; FONT-SIZE: 1pt; FONT-FAMILY: Times New Roman" size="2"&gt;&amp;nbsp;&lt;/font&gt;&lt;/b&gt;&lt;/p&gt;&lt;/td&gt;&lt;/tr&gt;&lt;/table&gt;&lt;/td&gt;&lt;/tr&gt;&lt;/table&gt;</w:t>
      </w:r>
    </w:p>
    <w:p>
      <w:pPr>
        <w:pStyle w:val="Body"/>
        <w:rPr/>
      </w:pPr>
      <w:r>
        <w:rPr/>
        <w:t>&lt;/us-gaap:ScheduleOfGoodwillTextBlock&gt;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